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28"/>
        </w:rPr>
        <w:t>Repetitorium zur Vorlesu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Mathematik 1 für Maschinenbau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</w:rPr>
        <w:t>( zur Vorlesung von Herrn Dellnitz 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Termine:</w:t>
      </w:r>
      <w:r>
        <w:rPr/>
        <w:t xml:space="preserve">   23. + 25. 2.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Zeit:</w:t>
      </w:r>
      <w:r>
        <w:rPr/>
        <w:t xml:space="preserve">          jeweils von 8 bis 12 Uh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rt:</w:t>
      </w:r>
      <w:r>
        <w:rPr/>
        <w:t xml:space="preserve">           wird am 31.1.2011 bekannt gege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osten:</w:t>
      </w:r>
      <w:r>
        <w:rPr/>
        <w:t xml:space="preserve">     2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Besprochen werden Aufgaben, ähnlich den Übungsaufgaben, nach Ihrer Wah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agen Sie sich bitte bei Interesse bis zum 26.1.2011 in die Teilnehmer- Liste e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ei Rückfragen können Sie mich unter der  Telefonnummer (05251) 9556 erreiche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ndestteilnehmerzahl: 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1:00Z</dcterms:created>
  <dc:creator>Matheprof</dc:creator>
  <dc:description/>
  <dc:language>en-US</dc:language>
  <cp:lastModifiedBy>Matheprof</cp:lastModifiedBy>
  <cp:lastPrinted>2011-01-04T09:33:00Z</cp:lastPrinted>
  <dcterms:modified xsi:type="dcterms:W3CDTF">2011-01-11T08:12:00Z</dcterms:modified>
  <cp:revision>3</cp:revision>
  <dc:subject/>
  <dc:title>                                                    Repetitorium zur Vorlesung</dc:title>
</cp:coreProperties>
</file>